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 xml:space="preserve">Начальнику ОВД администрации </w:t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 xml:space="preserve">Железнодорожного района г.Гомел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>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(фамилия, имя, отчество в родительном падеже)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г.Гомель, ул.</w:t>
      </w:r>
      <w:r>
        <w:rPr>
          <w:szCs w:val="28"/>
        </w:rPr>
        <w:t xml:space="preserve">______________________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</w:t>
      </w:r>
      <w:r>
        <w:rPr>
          <w:sz w:val="20"/>
        </w:rPr>
        <w:t xml:space="preserve">                                                                                        </w:t>
      </w: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>(адрес места жительства)</w:t>
      </w:r>
    </w:p>
    <w:p>
      <w:pPr>
        <w:pStyle w:val="Normal"/>
        <w:jc w:val="both"/>
        <w:rPr/>
      </w:pPr>
      <w:r>
        <w:rPr>
          <w:sz w:val="24"/>
          <w:szCs w:val="24"/>
        </w:rPr>
        <w:t>моб.тел.</w:t>
      </w:r>
      <w:r>
        <w:rPr/>
        <w:t xml:space="preserve">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м.тел._____________________________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(телефон)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Прошу Вас продлить срок действия разрешения на право хранения и ношения гражданского оружия с нарезным стволом 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(марка, калибр, номер оружия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На хранение и ношение указанного оружия имеется разрешение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__, сроком действия до 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Имею государственное удостоверение на право охоты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ия____ №_____________, выданное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0"/>
        </w:rPr>
        <w:t>(дата и место выдач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дицинская справка о состоянии здоровья №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данная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кем выдана, дата выдачи)</w:t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</w:rPr>
        <w:t xml:space="preserve">Для хранения оружия по месту жительства имеется металлический сейф, запирающийся на замок. Доступ посторонних лиц и членов семьи к оружию исключён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мещение (место) хранения оружия и боеприпасов техническими средствами систем охранной сигнализации ______________________________.    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 w:val="20"/>
        </w:rPr>
        <w:t>(оборудовано; не оборудовано)</w:t>
      </w:r>
    </w:p>
    <w:p>
      <w:pPr>
        <w:pStyle w:val="Normal"/>
        <w:jc w:val="both"/>
        <w:rPr>
          <w:sz w:val="32"/>
          <w:szCs w:val="32"/>
        </w:rPr>
      </w:pPr>
      <w:r>
        <w:rPr>
          <w:szCs w:val="28"/>
        </w:rPr>
        <w:tab/>
        <w:t>С правилами оборота оружия ознакомлен, обязуюсь выполнять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_» ___________202_               ______________         ____________________</w:t>
      </w:r>
    </w:p>
    <w:p>
      <w:pPr>
        <w:pStyle w:val="Normal"/>
        <w:rPr>
          <w:sz w:val="20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0"/>
        </w:rPr>
        <w:t>подпись                                   (инициалы, фамилия)</w:t>
      </w:r>
      <w:r>
        <w:rPr/>
        <w:t xml:space="preserve">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41:00Z</dcterms:created>
  <dc:creator>Дамарацкий Н.В.</dc:creator>
  <dc:description/>
  <cp:keywords/>
  <dc:language>en-US</dc:language>
  <cp:lastModifiedBy>Пользователь</cp:lastModifiedBy>
  <cp:lastPrinted>2023-08-26T08:37:00Z</cp:lastPrinted>
  <dcterms:modified xsi:type="dcterms:W3CDTF">2024-03-26T09:16:00Z</dcterms:modified>
  <cp:revision>20</cp:revision>
  <dc:subject/>
  <dc:title>Начальнику ОВД администрации</dc:title>
</cp:coreProperties>
</file>