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Начальнику ОВД администрации </w:t>
      </w:r>
    </w:p>
    <w:p>
      <w:pPr>
        <w:pStyle w:val="Normal"/>
        <w:spacing w:lineRule="exact" w:line="280"/>
        <w:rPr/>
      </w:pPr>
      <w:r>
        <w:rPr>
          <w:szCs w:val="28"/>
        </w:rPr>
        <w:t xml:space="preserve">Железнодорожного района г. Гоме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фамилия, имя, отчество в родительном падеже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Гомель, ул.</w:t>
      </w: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</w:t>
      </w:r>
      <w:r>
        <w:rPr>
          <w:sz w:val="20"/>
        </w:rPr>
        <w:t xml:space="preserve">                              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моб.тел.</w:t>
      </w:r>
      <w:r>
        <w:rPr/>
        <w:t xml:space="preserve">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м.тел._____________________________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телефон)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ошу Вас продлить срок действия разрешения на право хранения и ношения гражданского оружия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(марка, калибр, номер оружия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На хранение и ношение указанного оружия имеется разреше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, сроком действия до 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Имею государственное удостоверение на право охот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ия____ №_____________, выданное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0"/>
        </w:rPr>
        <w:t>(дата и место выдач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дицинская справка о состоянии здоровья №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данная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ем выдана, дата выдачи)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Для хранения оружия по месту жительства имеется металлический сейф, запирающийся на замок. Доступ посторонних лиц и членов семьи к оружию исключё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мещение (место) хранения оружия и боеприпасов техническими средствами систем охранной сигнализации ______________________________.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 w:val="20"/>
        </w:rPr>
        <w:t>(оборудовано; не оборудовано)</w:t>
      </w:r>
    </w:p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ab/>
        <w:t>С правилами оборота оружия ознакомлен, обязуюсь выполнять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___________202_               ______________         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>подпись                                   (инициалы, фамилия)</w:t>
      </w:r>
      <w:r>
        <w:rPr/>
        <w:t xml:space="preserve">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2:00Z</dcterms:created>
  <dc:creator>Дамарацкий Н.В.</dc:creator>
  <dc:description/>
  <cp:keywords/>
  <dc:language>en-US</dc:language>
  <cp:lastModifiedBy>Пользователь</cp:lastModifiedBy>
  <cp:lastPrinted>2023-08-31T16:31:00Z</cp:lastPrinted>
  <dcterms:modified xsi:type="dcterms:W3CDTF">2024-03-26T09:16:00Z</dcterms:modified>
  <cp:revision>723</cp:revision>
  <dc:subject/>
  <dc:title>                                  Начальнику ОВД администрации</dc:title>
</cp:coreProperties>
</file>